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NOTE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5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CTIVIT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SPON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0:32:00Z</dcterms:created>
  <dc:creator>Lori Abbott</dc:creator>
  <dc:description/>
  <dc:language>en-US</dc:language>
  <cp:lastModifiedBy>Lori Abbott</cp:lastModifiedBy>
  <dcterms:modified xsi:type="dcterms:W3CDTF">2003-07-02T20:35:00Z</dcterms:modified>
  <cp:revision>1</cp:revision>
  <dc:subject/>
  <dc:title>DAILY NOTES</dc:title>
</cp:coreProperties>
</file>